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616353405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710987781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781048347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317565637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106157009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